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173634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52290684"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3691070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8071628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7624157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6397964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288694380"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